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67776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99194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15243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49831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10029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56012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89247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83600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61200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82845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16189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19289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69855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