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269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691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591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4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663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422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409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89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256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42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469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454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82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169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538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113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680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