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312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2089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225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333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179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358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517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521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015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488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350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174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763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479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049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