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2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31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706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15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35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19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45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578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595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17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17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0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13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