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54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33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728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397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6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98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59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18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28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36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77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05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05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136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830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8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614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