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32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51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01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72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647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6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67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8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66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93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08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16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76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60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0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