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140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6985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5312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0840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5206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1245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0209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451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2988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5145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355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499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7716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