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70405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04675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52170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29765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62945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30810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37060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82859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44594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61546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03301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32429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62290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13892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40067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94632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36008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