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57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9191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5066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2774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2211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7963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8736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3469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5732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2828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1321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8592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9394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2784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6376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