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836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49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278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765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100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699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091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0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068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756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320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563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410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