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246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710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516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527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784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724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46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954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333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169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258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712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888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020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126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254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392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