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751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812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8395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341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3958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452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604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541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315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126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583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629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495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4516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254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