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18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172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91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513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64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527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228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36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50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17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51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60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03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