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48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115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958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139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611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385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867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555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300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323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740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78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218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259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865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5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959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