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016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54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699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902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88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835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47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036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955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95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884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535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653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703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531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