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1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94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4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103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731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54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62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20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935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10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3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34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97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