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450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458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351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666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148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021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232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622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621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815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96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919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473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029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465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299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