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83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40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5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092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23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6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13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45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91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75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54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65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22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7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