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702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303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187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520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891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183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199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296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653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870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187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990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675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