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44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38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28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61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56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705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53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96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407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8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1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50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30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47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3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09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8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