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91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140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844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089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930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84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609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947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894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422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385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608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204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673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926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