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4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33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371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04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410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72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76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70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79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860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56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91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