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70101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20663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23467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21551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41328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35298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45034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04460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87611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68850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6630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2015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30612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11129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93227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4796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02975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