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683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682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091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128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253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675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70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806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358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0301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933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858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0739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574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260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