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333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83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4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82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4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70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509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44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375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83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0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31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78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