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102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5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68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24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71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46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298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09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67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6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2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4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020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10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99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72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13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