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923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050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082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695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7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012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459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253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979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850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88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255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27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696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165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