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1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10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305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431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5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860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9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270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29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68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1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71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57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