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9493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3733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638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672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699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407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648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499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97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8132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665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967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5444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957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381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373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113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