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5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07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02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42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707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483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10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120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20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47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58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823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00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94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9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