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2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8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188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26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90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29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53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446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992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950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70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34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49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