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32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521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579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991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139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851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733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619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854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590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0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226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137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814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587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652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276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