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269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057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078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581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569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050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404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941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6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474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998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972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817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154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939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