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0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20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17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09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43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56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0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7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93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200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55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48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68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