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344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065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151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853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200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637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531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588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083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64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132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051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514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255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992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860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154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