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28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1525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275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3526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399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654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527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369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561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429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648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423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4696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794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257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