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78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53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771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969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568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853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132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531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433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49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683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312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004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