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2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174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33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4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96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59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902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50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7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271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7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5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1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51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452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93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08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