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6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54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73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62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97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17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425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4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23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47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66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06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45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36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044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