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82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28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23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081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34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631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70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63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85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222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9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506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716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