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90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245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1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462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08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83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949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0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732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0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6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5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352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180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89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309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06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