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95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01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7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15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777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94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1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81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25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56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482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966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4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34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