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5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54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7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37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25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4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2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86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06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5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14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87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1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