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078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219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532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328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052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481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481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664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876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68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471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115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420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78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976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522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665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