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9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6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136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769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15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86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20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68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353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08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0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53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04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842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11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