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32015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22815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