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8224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7820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29697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29837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68850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0950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5034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7804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8685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3247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5848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107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6029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