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409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27209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278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10220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3870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3724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3602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2945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00796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1163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2493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5602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16109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4373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8298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64089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5549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