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23271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94464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05312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1240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29045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47109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69932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826445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922275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60487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83385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3141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11861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49364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80255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