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167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3758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3327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5665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2352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46987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079981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5134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933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15091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348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22263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4490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